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8000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Paul Mc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able of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    Introduction ............................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    Source Code Format 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     Source Line Format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.1       Label Field..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.2       Operation Field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.3       Operand Field.........................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.4       Comment Field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2       Symbols....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       Expressions........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1       Operands in Expressions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1.1       Decimal Numbers....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1.2       Hexadecimal Numbers.................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1.3       Binary Numbers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1.4       Octal Numbers..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1.5       ASCII Constants.......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3.2       Operators in Expressions..............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       Addressing Mode Specifications..........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    Assembly Details .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     Branch Instructions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     MOVEM Instruction.......................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     Quick Instructions (MOVEQ, ADDQ, SUBQ)..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     Assembler Directives 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     ORG - Set Origin..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     Symbol Definition Directives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       EQU - Equate Symbol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2       SET - Set Symbol......................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3       REG - Register List Symbol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     Data Storage Directives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1       DC - Define Constant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2       DCB - Define Constant Block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.3       DS - Define Storage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       END - End of Source File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4.5       INCLUDE - directive...................... 13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     Usage ......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      Command Line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      Listing File Format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      Object Code File Format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1. Introd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rogram described here, 68000 Assembler, is a basic tw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ss assembler for the 68000 and 68010 microprocessors. 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s the complete instruction set of both processors as we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modest but capable set of assembler directives. The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es formatted listing files as well as object code files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-record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was written in VAX-11 C by Paul McKee du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ll semester, 1986.  The program should be portable (with so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) to any C language implementation that supports 32-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2. Source Code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  Source Line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put to the assembler is a file containing instru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, assembler directives, and comments. Each line of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up to 256 characters long. It is recommended, however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 source lines be no longer that 80 characters, as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uarantee that the lines of the listing file do not exce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32 characters in length.  The assembler treats uppercase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case identic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ach line of the source code consists of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BEL  OPERATION    OPERAND,OPERAND,... 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OP   MOVE.L       (A0)+,(A1)+          Sample sourc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elds may be separated by any combination of space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s. Except for the comment field and quoted strings, there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no spaces or tabs within a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.1  Label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egal labels follow the rules for forming symbol nam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section 2.2.  Labels may be distinguished in on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ways:  (1) They may begin in column 1, or (2) they may en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lon, which does not become part of the label but simp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es to mark its end.  A line may consist of a label alon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a label is encountered in the source code, it is defin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 value equal to the current location counter.  This symb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elsewhere is the program to refer to that lo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.2  Operation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peration field specifies the instruction that i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d or the assembler directive that is to be performed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 code (.B, .W, .L, or .S) may be appended to the oper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if allowed, to specify Byte, Word, Long, or Short oper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, respectively.  The operation field must not begin i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lumn 1, because the operation would be confused with a labe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.3  Operand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perand field may or may not be required, depending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instruction or directive being used.  If present, the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sts of one or more comma-separated items with no interve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aces or tabs. (There may be spaces or tabs within an item,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within quoted strings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1.4  Comment Fiel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omment field usually consists of everything on a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 after the operand field.  No special character is need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e the comment, and it may contain any characters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comment may also be inserted in the source file in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:  An asterisk ("*") at the beginning of the line or af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bel field will cause the rest of the line to be ignored, i.e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ed as a com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2  Symb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mbols appear in the source code as labels, constants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The first character of a symbol must be eith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 (A-Z) or a period (".").  The remaining characters may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s, dollar signs ("$"), periods ("."), or underscores("_"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ymbol may be of any length, but only the first 8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significant.  Remember that capitalization is ignored,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hich are capitalized differently are really the s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3  Expres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xpression may be used in the source program anywher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is called for.  An expression consists of one or mo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 (numbers or symbols), combined with unary or bin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s.  These components are described below.  The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pression and intermediate values are always computed to 32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ts, with no account being made of any overflow that may occur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Division by zero, however, will cause an error.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3.1  Operands in Expres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operand in an expression is either a symbol or o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sorts of consta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3.1.1  Decimal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decimal number consists of a sequence of decimal digi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0-9) of any length.  A warning will be generated if the valu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cannot be represented in 32 b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3.1.2  Hexadecimal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hexadecimal number consists of a dollar sign ("$") f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a sequence of hexadecimal digits (0-9 and A-F) of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ngth.  A warning will be generated if the value of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represented in 32 b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3.1.3  Binary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binary number consists of a percent sign ("%") follow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equence of binary digits (0 and 1) of any length.  A war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generated if the number consists of more that 32 dig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3.1.4  Octal Num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octal number consists of a commercial at sign ("@"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ed by a sequence of octal digits (0-7) of any length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 will be generated if the value of the number can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resented in 32 b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3.1.5  ASCII Consta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ASCII constant consists of one to four ASCII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losed in single quote marks.  If it is desired to put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ote mark inside an ASCII constant, then two consecutive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s may be used to represent one such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 ASCII constant consists of one character, the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be placed in the bottom byte of the 32 bit value;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 will be placed in the bottom word, with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higher-order position.  If four character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, then all four bytes will contain characters, with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highest-order location.  However, if three characters 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d, then they will be placed in the three  highest-order 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32-bit value, with 0 in the low byte (this is to acc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ate the high-byte-first addressing used on the 6800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at ASCII constants in expressions are different fro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in DC directives, as the latter may be of any 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3.2  Operators in Express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perators allowed in expressions are shown in the f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ing table, in order of decreasing precedence. Within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oup, the operators are evaluated in left-to-right order (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group 2, which is evaluated right-to-lef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ors in Expres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()  Parenthesized subexpress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-   Unary minus (two's complemen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   Bitwise not (one's complemen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&lt;&lt;  Shift lef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gt;&gt;  Shift righ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&amp;   Bitwise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!   Bitwise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*   Multipl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 Integer divi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\   Modulus (x\y produces the remainder of x divided by 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+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  Subtr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4  Addressing Mode Specifica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68000 and 68010 provide 14 general addressing mod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s used to specify these modes in assembly langu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s are listed in the table below.  The following symbo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to describe the operand forma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n     = Data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     = Address Register (SP may used instead of A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n     = Data or Address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.s     = Index register size code (either .W or .L, .W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 assumed if omitt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ex8&gt;  = Expression that evaluates to an 8-bit value (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pty, in which case 0 will be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ex16&gt; = Expression that evaluates to a 16-bit value (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mpty, in which case 0 will be use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x&gt;   =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    = Program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ing Mode Specif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                                         Assembler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    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gister Direct                             D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Register Direct                         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Register Indirect                        (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Register Indirect with Predecrement      -(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Register Indirect with Postincrement     (An)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Register Indirect with Displacement      &lt;ex16&gt;(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Register Indirect with Index             &lt;ex8&gt;(An,Xn.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Short or Long (chosen by assembler)     &lt;ex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unter with Displacement                &lt;ex16&gt;(P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Counter with Index                       &lt;ex8&gt;(PC,Xn.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                                       #&lt;ex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addition to the general addressing modes, the follow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names may be used as operands in certain instru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.g., MOVEC or EORI to CCR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R   = Status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CR  = Condition Code Regis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P  = User Stack 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BR  = Vector Base Register (680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FC  = Source Function Code Register (6801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FC  = Destination Function Code Register (680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3.  Assembly Detail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1  Branch Instru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ranch instructions (Bcc, BRA, and BSR) are uniqu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they can take a ".S" size code.  This suffix direct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to assemble these as short branch instructions, i.e.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-word instructions with a range to -128 to +127 bytes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.S" size code is used, and the destination is actually outsi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range, then the assembler will print an error message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".L" size code is used, the assembler will use a long branc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is a two-word instruction with a range of -32768 to +32767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If neither size code is specified, then the assemb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use a short branch if possible (the branch destination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known on the first pass to be within the short branch range)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wise it will use long branch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2  MOVEM Instr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OVEM instruction, which is used for saving and rest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sets of registers, has one the following two for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   &lt;register_list&gt;,&lt;effective_address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   &lt;effective_address&gt;,&lt;register_li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ster list may be an explicit register list of the for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scribed in Section 4.2.3.  On the other hand, if a particu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t of registers is to be saved and restored repeatedly, the RE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(Section 4.2.3) can be used to define a register l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that specifies the registers.  For example, if the reg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 list symbol WORKSET is defined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ET  REG     A0-A4/D1/D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following instructions will perform the same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.L  WORKSET,-(SP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VEM.L  A0-A4/D1/D2,-(S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register list symbol is used, it must be defined before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ars in any MOVEM instruc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3  Quick Instructions (MOVEQ, ADDQ, SUBQ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OVE, ADD, and SUB instructions have one-word "quick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tions which can be used certain addressing modes and oper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s.  The assembler will use these faster variations auto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cally when possible, or they may be specified explicitly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the mnemonic as MOVEQ, ADDQ, or SUB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MOVEQ instruction may be used for moving an immed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in the range -128 to +127 into a data register.  The assembl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assemble a MOVE.L #&lt;value&gt;,Dn as a MOVEQ if the value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on the first pa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DDQ (SUBQ) instruction adds (subtracts) an immedi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from 1 to 8 to (from) any alterable destination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will use the quick form if the value is known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pass to be in the range 1 to 8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4.  Assembler Direct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1  ORG - Set Ori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ssembler maintains a 32-bit location counter, whos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is initially zero and which is incremented by some amou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ever an instruction is assembled or a data storage dir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carried out.  The value of this location counter may be se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ORG directive.  This is typically done at the start of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nd at appropriate places within it.  The forma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G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abel&gt; ORG     &lt;express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&lt;expression&gt; is an expression containing no forward re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, i.e., its value must be known on the first pass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where the ORG directive appears.  An error will result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ttempt is made to set the location counter to an odd value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is case the location counter will be set to the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plus one.  The &lt;label&gt; is optional and, if present,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 symbol will be set to the  new  value of the lo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2  Symbol Definition Direct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2.1  EQU - Equate Symb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quate directive is used to define symbols whose valu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not change within the program.  The format of this dir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abel&gt; EQU     &lt;express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&lt;expression&gt; is an expression containing no forward ref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, i.e., its value must be known on the first pass 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int where the EQU directive appears. The &lt;label&gt; must be speci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ed, since it tells what symbol is being defined.  If &lt;label&gt;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mitted, an error will result.  If an attempt is made to redef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ymbol that was defined with EQU, either as a label or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ymbol definition directive, an error message will be prin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2.2  SET - Set Symbo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ET directive is similar in function and format to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quate directive, with one important difference:  symbols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SET may be redefined later using another SET directive (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using a EQU or REG directive). The format of this dir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abel&gt; SET     &lt;express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 xml:space="preserve">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.3  REG - Register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er ranges consist of lists of registers separat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lashes ("/").  Each register range may be either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 ("An" or "Dn") or a range of registers ("An-Am"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Dn-Dm"), which denotes all the registers between the tw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s listed (they may be given in either order).  For ex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, the following register list specifies that D0, D1, D2, D3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7, A1, A2, and A3 are to be saved (or restored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3-D0/D7/A1-A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egisters and ranges may be specified in any order. 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register lists may be used with the MOVEM instru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ly.  In order to avoid confusion, it is best to avo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ing a range that includes both an address register and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ata register, although the assembler will not treat this as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3  Data Storage Directi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3.1  DC - Define Consta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efine constant directive is used to store string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of constants in memory.  The format of a DC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abel&gt; DC.&lt;size&gt;  &lt;item&gt;,&lt;item&gt;,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bel will be defined to equal the address of the sta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ist of data.  The size code specifies that a list of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.B), words (.W), or longwords (.L) is being defined; if omit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 size is us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list of items follows the directive; each item may be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or a string. If an item is an expression, the exp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 is evaluated and stored as the size indicated, i.e., a by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word, or a longword.  An error is generated if the value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fit as either a signed or unsigned value in the spec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ze.  If an item is a string, delimited by single quotes,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tring will be stored in successive entities of the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; if words or longwords are being generated,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does not fit into an whole number of words or long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string will be padded with zeros at the end to mak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ole number of words or longwords.  Strings and expressions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mixed in a single DC dire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words (DC.W) or longwords (DC.L) are being generat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the start of the list of constants will be aligned on a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ary by increasing the location counter by one, if necessa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is not performed for DC.B directives, so that string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may be contiguous in memory.  If an instruction follow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C.B directive, the assembler will automatically adjust the loc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counter (if necessary) to place the instruction on a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und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 example of a DC directive that defines a null-termin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   DC.B    'DC Example',$0D,$0A,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irective results in the following data at location TEX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4 43 20 45 78 61 6D 70 6C 65 0D 0A 00  (hexadecim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3.2  DCB - Define Constant B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efine constant block directive generates a block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, words, or longwords that are all initialized to the sa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by the assembler.  The format of th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abel&gt;  DCB.&lt;size&gt;  &lt;length&gt;,&lt;valu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bel will be defined to equal the address of the sta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lock.  The size code specifies that a block of bytes (.B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(.W), or longwords (.L) is being set up; if omitted,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ength argument is an expression that tells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ytes, words, or longwords that are to be in the block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must be known on the first pass at the point where the DC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appears, and it must be non-negative.  The value arg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is an expression whose value is to be placed in each dat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em in the block; it needn't be known on the first pass.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ning message will be printed if the value will not fit (a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gned or unsigned number) in the data size selec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word or longword size is selected, then the star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 will be placed on a word boundary by increasing the loc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counter by one, if necessary.  If an instruction follow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CB.B directive, the assembler will automatically adjus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counter (if necessary) to place the instruction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bound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3.3  DS - Define Sto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efine storage directive generates an uninitializ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 of bytes, words, or longwords.  The format of the direct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label&gt;  DS.&lt;size&gt;  &lt;lengt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bel will be defined to equal the address of the star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block.  The size code specifies that a block of bytes (.B)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(.W), or longwords (.L) is being set up; if omitted, wo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is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length argument is an expression that tells the numb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bytes, words, or longwords that are to be in the block.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must be known on the first pass at the point where the DC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appears, and it must be non-negative.  The effec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S directive is basically to increase the value of the loc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counter by &lt;length&gt; times one (if DS.B is used), two (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.W is used), or four (if DS.L is 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word or longword size is selected, then the start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ock will be placed on a word boundary by increasing the loc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counter by one, if necessary.  Thus, DS.W 0 can be us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ce the location counter to be aligned on a word boundar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allocating any space.  However, if an instruction follow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S.B directive, the assembler will automatically adjus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counter (if necessary) to align the instruction on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bound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4  END - End of Sourc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end directive is used to mark the end of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It is purely optional.  The format is sim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 will ignore anything in the source file af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direct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INCLUD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include directive is used to make another file seem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a part of the source file.  When the include directiv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nd, processing stops on the source file and starts immedi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file named in the directive.  This has the effect of mak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as if the contents of the included file had been contain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at the point of the include directive. 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s on the include file until the end of file is reach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cessing then resumes on the original file at the line immediat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include directive. The syntax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E        function.a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at if the same label is defined both in the sourc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include file an error will occu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5.  U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1  Command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68000 Assembler is run by typing a command lin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for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8kasm &lt;options&gt; &lt;file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ptions are a string of letters, preceded by a dash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ich alter the behavior of the assembler. The following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are allow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 = Show all the Constants produced by DC directiv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 = Produce a Listing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 = Produce No object cod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= Produce long word absolute addresses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se options are not specified, the defaults are to show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line of data from a DC directive, to produce no listing,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duce an objec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name is the name, including directory specific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, of the file to be assembled.  No default file extension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lied.  The names of the listing and object code files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d, are constructed by using the source file name with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tension of ".lis" (for the listing) or ".h68" (for the obj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); the output files are always placed in the user's defa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ogram will print "68000 Assembler by PGM" when 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gins work.  If any errors occur, the program will print "ERR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line X" or "WARNING in line X" (this information is al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in the listing file).  Upon conclusion, it will prin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errors encountered and warnings generated dur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there is an error in the command line, e.g., if no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is specified, then the assembler will print a brief us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 and ab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2  Listing File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assembler produces a listing file which shows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 alongside the the object code produced by the assembler.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listing file line might appear as follows (not to scale)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102E  22D8           200  LOOP  MOVE.L (A0)+,(A1)+   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ight digit hexadecimal number at the left is the assembl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counter; the generated instruction word, $22D8,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ced at that address.  The next number is the source file l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, and the remainder of the line simply repeats the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Remember that if the source lines are no longer than 8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, then the listing file lines will not exceed 132 colum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an error is encountered or a warning is generated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iven source line, then in the listing that line will be follow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line that describes the error.  At the end of the listing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prints the total number of errors and warn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is only limited space to list the object code in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.  There is sufficient space for the longest possi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, but the DC directive poses a problem, since it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te, e.g., dozens of longwords from a single source lin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's -c command line option controls the assembler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s when the object code exceeds the space available on o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.  If -c is not specified, then the assembler will print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e listing line with an ellipsis ("...") at the end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code field, indicating that some of the data produc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rective was omitted from the listing.  If -c is included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mmand line, then the assembler will use as many sour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s as are needed to print all the data produced by the dire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ve.  Each line after the first will contain only the loc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 and the object code field (the source line is not 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eated)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3  Object Code File Form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68000 Assembler produces an object code output fi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-record format.  The object file name is the source file na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extension changed to ".h68".  The object file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re always placed in the user's default directory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-record format is designed to allow files contai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data to be interchanged in text file format with checksu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 detection.  The format of these files will not be describ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, but the following technical information will be provided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rst line of the object file is an S0 (header) recor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st line is an S9 (termination) record.  The lines in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een are S1, S2, or S3 records, depending on the wheth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ddress of the first byte in a record requires 2, 3, or 4 byt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presented.  No record is longer than 80 character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