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BBBB   SSSSS  VVV VVV  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  BB SS   SS VV  VV  CC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  BB SS      VV  VV  C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BBB   SSSSS  VV  VV  CC       -- "A Microprocessor Simulation Frame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  BB      SS VV  VV  C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B  BB SS   SS  VVVV   CC   CC                  Release 2.1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BBBB   SSSSS    VV     CCCC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VC is a microprocessor simulation framework written in C++ and Tcl/T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developed as a senior design project at North Carolin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by Bradford W. Mott.  Since its original developm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s and students have found BSVC to be a useful tool in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Motorola 68000.  It has also been used as a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enior design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VC was originally written for Unix, however, it has been po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The Windows version has the same features as the Unix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e Motorola 68000 simulator does not support the M68681 Dual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VC distribution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torola 68000 simulator &amp; assembler (Supports the M68681 Dual U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Motorola 68360 simulator (CPU32 like simul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SVC Graphical User Interface (written in Tcl/T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BSVC Simulator Framework (C++ cla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 have been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to 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Some minor changes were made to the user interfac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l/Tk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ome minor changes were made to the C++ code to suppor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GCC 2.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) Jorand Didier's Motorola 68360 (sim68360) simulator has bee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he distribution.  It doesn't contain all of the 68360 de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does provide a CPU32 based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Xavier Plasencia's timer device has been added to the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ulator (modeled after the 68230 PI/T t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Fixed a bug with the MOVEA instruction in the Motorola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Added support for the ABCD and MOVEP instru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torola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) Fixed bug in 68000 assembler when using $FFFF as an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Modified user interface so that it works with Windows 95, Windows 9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0 Beta 1 to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Modified the BSVC C++ framework to use "standard" C++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STL).  Most of this work was done by Seunghee Lee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amework could be ported to Windows 95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Some minor changes were made to the user interfac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it under Tcl/Tk for Windows 95.  This work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Seunghee 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Modified Sim68000 to work with the new version of the C++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Removed the Hector 1600 and MIL-STD-1750A simulators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ported to the new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Fixed a problem with the predecrement and postincremen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 when the stack pointer and a byte size operation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VC distribution is known to compile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nux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ola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indows 95, 98, and 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VC requires the following software to compile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SI C++ compiler with the STL library (gcc 2.7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cl 7.5 and Tk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SVC distribution can be downloaded from the BSVC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2.ncsu.edu/eos/service/ece/project/bsvc/ww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://sunsite.unc.edu/pub/Linux/System/Emulator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the BSVC home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2.ncsu.edu/eos/service/ece/project/bsvc/ww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regarding BSVC se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mott@acm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